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u w:val="single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>23 ноября 2004г</w:t>
      </w:r>
      <w:r>
        <w:rPr>
          <w:sz w:val="24"/>
        </w:rPr>
        <w:t xml:space="preserve">. № </w:t>
      </w:r>
      <w:r>
        <w:rPr>
          <w:sz w:val="24"/>
          <w:u w:val="single"/>
        </w:rPr>
        <w:t>260</w:t>
      </w:r>
    </w:p>
    <w:p>
      <w:pPr>
        <w:pStyle w:val="Heading"/>
        <w:spacing w:lineRule="auto" w:line="240"/>
        <w:rPr>
          <w:caps/>
          <w:u w:val="single"/>
        </w:rPr>
      </w:pPr>
      <w:r>
        <w:rPr>
          <w:caps/>
          <w:u w:val="single"/>
        </w:rPr>
      </w:r>
    </w:p>
    <w:p>
      <w:pPr>
        <w:pStyle w:val="Heading"/>
        <w:spacing w:lineRule="auto" w:line="240"/>
        <w:rPr>
          <w:caps/>
        </w:rPr>
      </w:pPr>
      <w:r>
        <w:rPr>
          <w:caps/>
        </w:rPr>
        <w:t>СТАНДАРТ МЕДИЦИНСКОЙ ПОМОЩИ БОЛЬНЫМ ХроническиМ гепатитОМ В, ХроническиМ гепатитОМ с</w:t>
      </w:r>
    </w:p>
    <w:p>
      <w:pPr>
        <w:pStyle w:val="Heading1"/>
        <w:tabs>
          <w:tab w:val="clear" w:pos="709"/>
          <w:tab w:val="left" w:pos="12780" w:leader="none"/>
        </w:tabs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одель пациента </w:t>
      </w:r>
    </w:p>
    <w:p>
      <w:pPr>
        <w:pStyle w:val="Normal"/>
        <w:rPr/>
      </w:pPr>
      <w:r>
        <w:rPr>
          <w:b/>
          <w:bCs/>
        </w:rPr>
        <w:t>Категория возрастная</w:t>
      </w:r>
      <w:r>
        <w:rPr/>
        <w:t>: взрослые, де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зологическая форма</w:t>
      </w:r>
      <w:r>
        <w:rPr>
          <w:sz w:val="28"/>
          <w:szCs w:val="28"/>
        </w:rPr>
        <w:t>: хронический гепатит В, хронический гепатит С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д по МКБ-10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В18.0, В18.1, В18.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аза: </w:t>
      </w:r>
      <w:r>
        <w:rPr>
          <w:sz w:val="28"/>
          <w:szCs w:val="28"/>
        </w:rPr>
        <w:t>хроническа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адия: </w:t>
      </w:r>
      <w:r>
        <w:rPr>
          <w:sz w:val="28"/>
          <w:szCs w:val="28"/>
        </w:rPr>
        <w:t>обостр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ложнение</w:t>
      </w:r>
      <w:r>
        <w:rPr>
          <w:sz w:val="28"/>
          <w:szCs w:val="28"/>
        </w:rPr>
        <w:t>: без осложнений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sz w:val="28"/>
          <w:szCs w:val="28"/>
        </w:rPr>
        <w:t>Условие оказания:</w:t>
      </w:r>
      <w:r>
        <w:rPr>
          <w:sz w:val="28"/>
          <w:szCs w:val="28"/>
        </w:rPr>
        <w:t xml:space="preserve"> амбулаторно-поликлиническая помощь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bCs w:val="false"/>
          <w:i w:val="false"/>
          <w:caps/>
        </w:rPr>
        <w:t>диагностика</w:t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b/>
          <w:b/>
          <w:bCs/>
          <w:i/>
          <w:i/>
          <w:caps/>
          <w:sz w:val="16"/>
          <w:szCs w:val="28"/>
        </w:rPr>
      </w:pPr>
      <w:r>
        <w:rPr>
          <w:rFonts w:cs="Times New Roman"/>
          <w:b/>
          <w:bCs/>
          <w:i/>
          <w:caps/>
          <w:sz w:val="16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4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бор анамнеза и жалоб при болезнях печени и желчевы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4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зуальное исследование при болезнях печени и желчевы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4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льпация при болезнях печени и желчевы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4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куссия при болезнях печени и желчевы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4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ьтразвуковое исследование печен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тразвуковое исследование поджелудочной желез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следование уровня эритроцитов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следование уровня лейкоцитов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следование уровня тромбоцитов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цветового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9.05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следование уровня общего гемоглобина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общего белк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1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льбум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2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уровня общего билиру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2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уровня свободного и связанного билиру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уровня аспарат-трансамин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ланин-трансамин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уровня гамма-глютаминтрансфер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9.05.04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уровня щелочной фосфат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5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уровня фибриноге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оседания эритроци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2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протромбинового (тромбопластинового) времени в крови или в плаз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6.01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ологические реакции на различные инфекции, виру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16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зофагогастродуоден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bCs w:val="false"/>
          <w:i w:val="false"/>
          <w:caps/>
        </w:rPr>
        <w:t>. лечение из расчета 1 месяца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aps/>
          <w:sz w:val="28"/>
          <w:szCs w:val="28"/>
        </w:rPr>
      </w:pPr>
      <w:r>
        <w:rPr>
          <w:rFonts w:cs="Times New Roman"/>
          <w:b/>
          <w:bCs/>
          <w:i/>
          <w:cap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4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бор анамнеза и жалоб при болезнях печени и желчевы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4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зуальное исследование при болезнях печени и желчевы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4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льпация при болезнях печени и желчевы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4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куссия при болезнях печени и желчевы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4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ьтразвуковое исследование печен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тразвуковое исследование поджелудочной желез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эритроцитов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следование уровня лейкоцитов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следование уровня тромбоцитов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цветового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следование уровня общего гемоглобина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уровня общего белк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1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Cs w:val="28"/>
              </w:rPr>
              <w:t>Исследование уровня альбум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2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уровня общего билиру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2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уровня свободного и связанного билиру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уровня аспарат-трансамин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ланин-трансамин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уровня гамма-глютаминтрансфер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уровня щелочной фосфат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5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фибриноге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оседания эритроци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2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тромбинового (тромбопластинового) времени в крови или в плаз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14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екарственной терапии при заболеваниях печени и желчевы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14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значение диетической терапии при заболеваниях печени и желчевы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aps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редства для профилактики и лечения инфе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тивовирус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ферон альф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МЕ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ивуд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эгинтерферон альфа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мк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эгинтерферон альфа2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к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авир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 г</w:t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>
          <w:sz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6:46:00Z</dcterms:created>
  <dc:creator>Elena Ily</dc:creator>
  <dc:description/>
  <dc:language>en-US</dc:language>
  <cp:lastModifiedBy>VMadianova</cp:lastModifiedBy>
  <cp:lastPrinted>2004-11-04T17:48:00Z</cp:lastPrinted>
  <dcterms:modified xsi:type="dcterms:W3CDTF">2004-11-23T16:46:00Z</dcterms:modified>
  <cp:revision>2</cp:revision>
  <dc:subject/>
  <dc:title>Клинико-экономические матрицы (суррогаты стандартов)</dc:title>
</cp:coreProperties>
</file>